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con unico operatore economico per l’affidamento del servizio di accoglienza, informazione, orientamento e prima presa in carico degli utenti presso le strutture aziendali – CIG 75008400FC</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07-18T10:56:00Z</dcterms:modified>
  <cp:revision>27</cp:revision>
  <dc:subject/>
  <dc:title>Lkedhfklòsjhfgkasyk</dc:title>
</cp:coreProperties>
</file>